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4"/>
          <w:szCs w:val="14"/>
        </w:rPr>
      </w:pPr>
      <w:r>
        <w:rPr>
          <w:caps/>
          <w:sz w:val="14"/>
          <w:szCs w:val="14"/>
        </w:rPr>
      </w:r>
    </w:p>
    <w:p>
      <w:pPr>
        <w:pStyle w:val="TextBody"/>
        <w:ind w:right="-760" w:hanging="0"/>
        <w:rPr>
          <w:caps/>
          <w:sz w:val="14"/>
          <w:szCs w:val="14"/>
        </w:rPr>
      </w:pPr>
      <w:r>
        <w:rPr>
          <w:caps/>
          <w:sz w:val="14"/>
          <w:szCs w:val="14"/>
        </w:rPr>
      </w:r>
    </w:p>
    <w:p>
      <w:pPr>
        <w:pStyle w:val="TextBody"/>
        <w:ind w:right="-760" w:hanging="0"/>
        <w:rPr>
          <w:caps/>
          <w:sz w:val="14"/>
          <w:szCs w:val="14"/>
        </w:rPr>
      </w:pPr>
      <w:r>
        <w:rPr>
          <w:caps/>
          <w:sz w:val="14"/>
          <w:szCs w:val="14"/>
        </w:rPr>
        <w:t>Key Dates in 2012 OF</w:t>
      </w:r>
    </w:p>
    <w:p>
      <w:pPr>
        <w:pStyle w:val="TextBody"/>
        <w:ind w:right="-760" w:hanging="0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THE Cochrane Collaboration, </w:t>
      </w:r>
    </w:p>
    <w:p>
      <w:pPr>
        <w:pStyle w:val="TextBody"/>
        <w:ind w:right="-760" w:hanging="0"/>
        <w:rPr/>
      </w:pPr>
      <w:r>
        <w:rPr>
          <w:caps/>
          <w:sz w:val="14"/>
          <w:szCs w:val="14"/>
        </w:rPr>
        <w:t xml:space="preserve">Collaboration Trading CoMPANY LTD, </w:t>
      </w:r>
    </w:p>
    <w:p>
      <w:pPr>
        <w:pStyle w:val="TextBody"/>
        <w:ind w:right="-760" w:hanging="0"/>
        <w:rPr/>
      </w:pPr>
      <w:r>
        <w:rPr>
          <w:caps/>
          <w:sz w:val="14"/>
          <w:szCs w:val="14"/>
        </w:rPr>
        <w:t xml:space="preserve">and COCHRANE INNOVATIONS LTD </w:t>
        <w:br/>
      </w:r>
    </w:p>
    <w:p>
      <w:pPr>
        <w:pStyle w:val="TextBody"/>
        <w:ind w:right="-760" w:hanging="0"/>
        <w:rPr>
          <w:caps/>
          <w:sz w:val="14"/>
          <w:szCs w:val="14"/>
        </w:rPr>
      </w:pPr>
      <w:r>
        <w:rPr>
          <w:caps/>
          <w:sz w:val="14"/>
          <w:szCs w:val="14"/>
        </w:rPr>
      </w:r>
    </w:p>
    <w:p>
      <w:pPr>
        <w:pStyle w:val="Normal"/>
        <w:rPr>
          <w:caps/>
          <w:sz w:val="14"/>
          <w:szCs w:val="14"/>
        </w:rPr>
      </w:pPr>
      <w:r>
        <w:rPr>
          <w:caps/>
          <w:sz w:val="14"/>
          <w:szCs w:val="14"/>
        </w:rPr>
      </w:r>
    </w:p>
    <w:tbl>
      <w:tblPr>
        <w:tblW w:w="1176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693"/>
        <w:gridCol w:w="142"/>
        <w:gridCol w:w="2835"/>
        <w:gridCol w:w="2835"/>
        <w:gridCol w:w="1134"/>
        <w:gridCol w:w="1134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llaboration Trading Co Lt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chrane Innovations Lt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  <w:highlight w:val="lightGray"/>
              </w:rPr>
            </w:pPr>
            <w:r>
              <w:rPr>
                <w:sz w:val="10"/>
                <w:szCs w:val="10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  <w:t>Date of incorporation: 10 April 1995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pacing w:before="120" w:after="120"/>
              <w:jc w:val="center"/>
              <w:rPr/>
            </w:pPr>
            <w:r>
              <w:rPr>
                <w:rFonts w:cs="Arial"/>
                <w:caps w:val="false"/>
                <w:smallCaps w:val="false"/>
                <w:sz w:val="10"/>
                <w:szCs w:val="10"/>
                <w:highlight w:val="lightGray"/>
              </w:rPr>
              <w:t>Date of incorporation: 27 October 199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  <w:highlight w:val="lightGray"/>
              </w:rPr>
              <w:t>Date of incorporation: 20 June 2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  <w:highlight w:val="lightGray"/>
              </w:rPr>
            </w:pPr>
            <w:r>
              <w:rPr>
                <w:rFonts w:eastAsia="Arial"/>
                <w:sz w:val="10"/>
                <w:szCs w:val="10"/>
                <w:highlight w:val="lightGray"/>
              </w:rPr>
              <w:t xml:space="preserve">   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highlight w:val="lightGray"/>
              </w:rPr>
            </w:pPr>
            <w:r>
              <w:rPr>
                <w:sz w:val="10"/>
                <w:szCs w:val="1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File the Charity Commission Annual Return </w:t>
              <w:br/>
              <w:t xml:space="preserve">and Database Update forms </w:t>
              <w:br/>
              <w:t xml:space="preserve">within ten months </w:t>
              <w:br/>
              <w:t>of financial year end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[CORPORATION TAX DUE BY 1 JANUARY </w:t>
            </w:r>
            <w:r>
              <w:rPr>
                <w:b/>
                <w:sz w:val="10"/>
                <w:szCs w:val="10"/>
              </w:rPr>
              <w:t>2013</w:t>
            </w:r>
            <w:r>
              <w:rPr>
                <w:sz w:val="10"/>
                <w:szCs w:val="1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1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Febr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newal of employees’ insu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.I. Directors’ liability insurance commenc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bookkeepers now file the accounts, </w:t>
              <w:br/>
              <w:t>after they have been approved at the Annual General Meetings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12.1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 Unicode MS"/>
                <w:sz w:val="10"/>
                <w:szCs w:val="10"/>
              </w:rPr>
              <w:t>Inca UK to file VAT return (October-Dec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1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ebr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Trading Company Directors to check that the royalty payments </w:t>
              <w:br/>
              <w:t xml:space="preserve">for the previous calendar year </w:t>
              <w:br/>
              <w:t xml:space="preserve">accord with the terms of the publishing contract </w:t>
              <w:br/>
              <w:t xml:space="preserve">between the Collaboration and Wiley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t>13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ar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rovisional minutes of TC Directors’ meeting </w:t>
              <w:br/>
              <w:t>to be circulated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3.02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.03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Notes"/>
              <w:jc w:val="center"/>
              <w:rPr/>
            </w:pPr>
            <w:r>
              <w:rPr>
                <w:sz w:val="10"/>
                <w:szCs w:val="10"/>
              </w:rPr>
              <w:t xml:space="preserve">[Company tax return due by 31 March </w:t>
            </w:r>
            <w:r>
              <w:rPr>
                <w:b/>
                <w:sz w:val="10"/>
                <w:szCs w:val="10"/>
              </w:rPr>
              <w:t>2013</w:t>
            </w:r>
            <w:r>
              <w:rPr>
                <w:sz w:val="10"/>
                <w:szCs w:val="10"/>
              </w:rPr>
              <w:t>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all three compan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3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0 &amp; 21 April 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S, </w:t>
              <w:br/>
              <w:t xml:space="preserve">PARIS, FRAN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Notes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 Unicode MS"/>
                <w:sz w:val="10"/>
                <w:szCs w:val="10"/>
              </w:rPr>
              <w:t xml:space="preserve">Inca UK to file VAT return (January-March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.04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ile the Annual Return to Companies House (online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  <w:t>24.04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.04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debi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.06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6 Jul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            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.07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ile the first Annual Return to Companies House (onli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.07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>Inca UK to file VAT return (April-Ju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7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Circulate provisional minutes of </w:t>
              <w:br/>
              <w:t>TC Directors’ meeting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08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 September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time of the </w:t>
              <w:br/>
              <w:t xml:space="preserve"> Annual General Meetings during the Colloquium, and call for agenda items.  </w:t>
              <w:br/>
              <w:t>The Report and Financial Statements are emailed with this notice, in PDF for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.09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Sept &amp; 4 Oc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AUCKLAND, NEW ZEALAND (9.00 a.m. to 6.00 p.m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GMs being held during Colloquium [3.30-5.00]. One TC Director to retire and be reappointed or replaced. </w:t>
              <w:br/>
              <w:t>Auditors to be reappointed, if recommend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10-11 (approved at the AGM) onto the Collaboration website in PDF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Inca UK to file VAT return (July-Sept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File the Annual Return to Companies House (onli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November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otify Companies House of resignations from, and appointments to, </w:t>
              <w:br/>
              <w:t>the Boards of Directors of the Charity and both Trading Compan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>within 9 months of financial year end (i.e. by 31 December): Mazars to supply the fig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3"/>
        <w:szCs w:val="13"/>
      </w:rPr>
      <w:t>Cochrane Operations Unit, 10 Septembe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b/>
        <w:sz w:val="21"/>
        <w:szCs w:val="21"/>
      </w:rPr>
      <w:t xml:space="preserve">             </w:t>
    </w:r>
    <w:r>
      <w:rPr>
        <w:b/>
        <w:sz w:val="21"/>
        <w:szCs w:val="21"/>
      </w:rPr>
      <w:t>Item 22 - 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4:00Z</dcterms:created>
  <dc:creator>Jini Hetherington</dc:creator>
  <dc:description/>
  <cp:keywords/>
  <dc:language>en-US</dc:language>
  <cp:lastModifiedBy>Jini Hetherington</cp:lastModifiedBy>
  <cp:lastPrinted>2012-04-27T15:43:00Z</cp:lastPrinted>
  <dcterms:modified xsi:type="dcterms:W3CDTF">2012-09-18T13:37:00Z</dcterms:modified>
  <cp:revision>6</cp:revision>
  <dc:subject/>
  <dc:title>Cochrane Collaboration and</dc:title>
</cp:coreProperties>
</file>